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.2 к Извеще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проведение периодического медицинского осмотр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ников ЦТЭ ОАО «Башинформсвязь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нование провед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й кодекс РФ – с. 212, ст. 213;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иказ Минздравсоцразвития РФ от 12.04.2011 года № 302н «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val="ru-RU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FF"/>
            <w:sz w:val="26"/>
            <w:szCs w:val="26"/>
            <w:lang w:val="en-US"/>
          </w:rPr>
          <w:t>Приказа</w:t>
        </w:r>
      </w:hyperlink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 xml:space="preserve"> Минздрава России от 15.05.2013 N 296н)</w:t>
      </w:r>
      <w:r>
        <w:rPr>
          <w:rFonts w:cs="Times New Roman" w:ascii="Times New Roman" w:hAnsi="Times New Roman"/>
          <w:b w:val="false"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одержание услуг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обязательного периодического медицинского осмотра работников Заказчика, занятых на тяжелых работах, на работах с вредными и (или) опасными условиями труда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дение профилактических и реабилитационных мероприятий, направленных на сохранения здоровья и восстановления трудоспособности работнико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ведение ежегодного гинекологического осмотра женщин с проведением бактериологического (на флору) и цитологического (на атипичные клетки) исследовани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уществление экспертизы профессиональной пригодности у работников Заказчика, подлежащих периодическому медицинскому осмотр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 Исполнителю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личие соответствующих действующих Лицензий (разрешений) на оказание медицинских услуг, в том числе в рамках настоящего Технического задани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соответствующих средств, оборудования, материалов, инструментов для качественного проведения обследования работников Заказчика, в соответствии с условиями спецификации (Приложение № 1.1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личие достаточного количества квалифицированного, аттестованного персонала для оказания всего комплекса услуг, в соответствии с условиями спецификации (Приложение № 1.1 к Извещению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услугам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Исполнитель обязан оказать услуги в соответствии с приказом Минздравсоцразвития РФ от 12.04.2011 года № 302н «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lang w:val="en-US"/>
          </w:rPr>
          <w:t>Приказа</w:t>
        </w:r>
      </w:hyperlink>
      <w:r>
        <w:rPr>
          <w:rFonts w:cs="Times New Roman" w:ascii="Times New Roman" w:hAnsi="Times New Roman"/>
          <w:sz w:val="26"/>
          <w:szCs w:val="26"/>
          <w:lang w:val="en-US"/>
        </w:rPr>
        <w:t xml:space="preserve"> Минздрава России от 15.05.2013 N 296н)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6"/>
          <w:szCs w:val="26"/>
          <w:lang w:eastAsia="ru-RU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  <w:lang w:eastAsia="ru-RU"/>
        </w:rPr>
        <w:t xml:space="preserve">Исполнитель обязан обеспечить свой персонал </w:t>
      </w:r>
      <w:r>
        <w:rPr>
          <w:rFonts w:cs="Times New Roman" w:ascii="Times New Roman" w:hAnsi="Times New Roman"/>
          <w:color w:val="000000"/>
          <w:sz w:val="26"/>
          <w:szCs w:val="26"/>
        </w:rPr>
        <w:t>соответствующими средствами, оборудованием, материалами, инструментами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овести медицинский осмотр работников осуществляется в посещениях Исполнителя. При проведении медицинского осмотра работников Заказчика Исполнитель обязан обеспечить присутствие всех специалистов, необходимых для качественного проведения обследования работников Заказчика, в соответствии с условиями спецификации (Приложение № 1.1 к Извещению) и условиями договора (Приложение № 2 к Изве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Срок оказания услуг: с момента заключения договора с 27.10.2014 года по 21.11.2014 год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ъем оказываемых услуг: 883 работника,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условиями спецификации (Приложение № 1.1 к Извещению)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емка услуг осуществляется путем оформления двухстороннего 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итогам оказываемых услуг Исполнител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е позднее 30 дней после завершения периодического медицинского осмотра обобщает результаты проведенных периодических осмотров работников и совместно с представителем Заказчика составляет заключительный акт в четырех экземплярах по итогам периодического медицинского осмотра работн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правляет Заключительный акт в течение 5 рабочих дней с даты утверждения акта Заказчику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Медицинское заключение по результатам периодического медицинского осмотра оформляется на каждого работника Заказчика внесением в личные медицинские книжки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аспорта здоровья работника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36F13C997D8B1A7ADBFB397DC331289D27CBC47EDFA87665D7EEC921C31E2153CCEFC9825702D8F2D8E" TargetMode="External"/><Relationship Id="rId3" Type="http://schemas.openxmlformats.org/officeDocument/2006/relationships/hyperlink" Target="consultantplus://offline/ref=DC36F13C997D8B1A7ADBFB397DC331289D27CBC47EDFA87665D7EEC921C31E2153CCEFC9825702D8F2D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48:00Z</dcterms:created>
  <dc:creator>Логинова Ольга Сергеевна</dc:creator>
  <dc:description/>
  <cp:keywords/>
  <dc:language>en-US</dc:language>
  <cp:lastModifiedBy>e.farrahova</cp:lastModifiedBy>
  <dcterms:modified xsi:type="dcterms:W3CDTF">2014-10-10T04:33:00Z</dcterms:modified>
  <cp:revision>6</cp:revision>
  <dc:subject/>
  <dc:title/>
</cp:coreProperties>
</file>