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роведение периодического медицинского осмотра работников ОАО "Башинформсвязь"</w:t>
            </w:r>
            <w:r>
              <w:rPr/>
              <w:t>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ведение периодического медицинского осмотра работников ОАО "Башинформсвязь"</w:t>
            </w:r>
            <w:r>
              <w:rPr/>
              <w:t>. Состав, описание и иные технические требования к услугам, определяются условиями Спецификации (Приложение № 1.1  к настоящему Извещению), Технического задания (Приложение № 1.2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b/>
              </w:rPr>
              <w:t>883 работника</w:t>
            </w:r>
            <w:r>
              <w:rPr/>
              <w:t>, в соответствии с условиями Спецификации (Приложение № 1.1  к настоящему Извещению), Технического задания (Приложение № 1.2 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ериодический медицинский осмотр работников ОАО «Башинформсвязь» проводится в соответствии с приказом Минздравсоцразвития РФ от 12.04.2011 года № 302н «</w:t>
            </w:r>
            <w:r>
              <w:rPr>
                <w:color w:val="000000"/>
                <w:kern w:val="2"/>
              </w:rPr>
              <w:t>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обязательных</w:t>
            </w:r>
            <w:r>
              <w:rPr>
                <w:b/>
                <w:color w:val="000000"/>
                <w:kern w:val="2"/>
              </w:rPr>
              <w:t xml:space="preserve"> </w:t>
            </w:r>
            <w:r>
              <w:rPr>
                <w:color w:val="000000"/>
                <w:kern w:val="2"/>
              </w:rPr>
              <w:t>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</w:t>
            </w:r>
            <w:r>
              <w:rPr>
                <w:b/>
                <w:color w:val="000000"/>
                <w:kern w:val="2"/>
              </w:rPr>
              <w:t xml:space="preserve">». </w:t>
            </w:r>
            <w:r>
              <w:rPr>
                <w:b/>
                <w:i/>
                <w:color w:val="000000"/>
                <w:kern w:val="2"/>
              </w:rPr>
              <w:t xml:space="preserve">Исполнитель должен иметь </w:t>
            </w:r>
            <w:r>
              <w:rPr>
                <w:b/>
                <w:i/>
                <w:color w:val="000000"/>
                <w:sz w:val="26"/>
                <w:szCs w:val="26"/>
              </w:rPr>
              <w:t>действующую лицензию (разрешение) на оказание медицинских услуг, в том числе на оказание медицинских услуг являющихся предметом закупки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 xml:space="preserve">    </w:t>
            </w:r>
            <w:r>
              <w:rPr/>
              <w:t>Оказываемые медицинские услуги должны соответствовать техническим и функциональным требованиям, предъявляемым к данным видам услуг, требования к услугам определяются условиями Спецификации (Приложение № 1.1  к настоящему Извещению), Технического задания (Приложение № 1.2  к настоящему Извещению) и Проекта договора (Приложение №2 к настоящему Извещению).</w:t>
            </w:r>
          </w:p>
        </w:tc>
      </w:tr>
      <w:tr>
        <w:trPr>
          <w:trHeight w:val="43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Срок гарантии на оказываемые услуги – не  менее 12 месяцев со дня подписания акта приемк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По месту нахождения Исполнителя</w:t>
            </w:r>
            <w:r>
              <w:rPr/>
              <w:t>,</w:t>
            </w:r>
            <w:r>
              <w:rPr>
                <w:iCs/>
              </w:rPr>
              <w:t xml:space="preserve"> согласно условиям Приложений №№ 1.1, 1.2, 2 к настоящему Извещению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color w:val="000000"/>
              </w:rPr>
              <w:t>с 27.10.2014 года по 21.11.2014 года,</w:t>
            </w:r>
            <w:r>
              <w:rPr/>
              <w:t xml:space="preserve"> в соответствии с условиями Спецификации (Приложение № 1.1  к настоящему Извещению), Технического задания (Приложение № 1.2 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оказываемых медицинских услуг, НДС не облагаетс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205 490,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>
          <w:trHeight w:val="19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октября 2014 г. в 16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октября 2014 г. в 12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октября  2014 г. в 14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октября 2014 г. в 14 ч. 00 мин. по местному времен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октября 2014 г.  в 14 ч. 00 мин. по местному времен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87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61" w:right="851" w:gutter="0" w:header="567" w:top="623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4:27:00Z</dcterms:created>
  <dc:creator>O_Konstantinova</dc:creator>
  <dc:description/>
  <cp:keywords/>
  <dc:language>en-US</dc:language>
  <cp:lastModifiedBy>e.farrahova</cp:lastModifiedBy>
  <cp:lastPrinted>2013-09-19T11:05:00Z</cp:lastPrinted>
  <dcterms:modified xsi:type="dcterms:W3CDTF">2014-10-10T04:23:00Z</dcterms:modified>
  <cp:revision>9</cp:revision>
  <dc:subject/>
  <dc:title> </dc:title>
</cp:coreProperties>
</file>